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авославный Узбекистан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Ташкент - город хлебный», - названный так с легкой руки писателя Александра Неверова, действительно поражает восточной красотой, обилием фонтанов и памятников, непередаваемым вкусом пшеничных лепёшек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bCs w:val="false"/>
          <w:szCs w:val="24"/>
        </w:rPr>
      </w:pPr>
      <w:r>
        <w:rPr/>
        <w:t>ТАШКЕНТ - ГОРОД ХЛЕБНЫЙ!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шкент - город хлебный», - названный так с легкой руки писателя Александра Неверова, действительно поражает восточной красотой, обилием фонтанов и памятников, непередаваемым вкусом пшеничных лепёш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страшного землетрясения 1966 года город восстанавливал весь Советский Союз. Сегодня он радует глаз своими широкими улицами, многочисленными скверами и пар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 независимости Узбекистана большую часть населения Ташкента составляли русские. Сегодня их примерно половина от общего числа ж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олице Узбекистана - пять храмов Русской Православной Церкви. Главный из них - Кафедральный собор в честь Успения Божией Матери. Сегодня рядом с ним строится духовно-административный центр. Стали доступны верующим водосвятный источник и крещальня; планируется открыть Музей истории христианства в Средней Аз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В 1960-е годы в Ташкенте действовало всего два храма, - рассказывает митрополит Ташкентский и Среднеазиатский Владимир. - Но они были переполнены. Сейчас их пять, и они тоже переполнены. Когда я приехал сюда в 1990-м году, во всей Средней Азии было пятьдесят шесть храмов. А сейчас их - сто четыр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трополит Ташкентский Владимир вот уже 13 лет как несёт своё служение в Средней Азии. Причину распада Советского Союза он видит, прежде всего, в том, что людям в те годы запрещали ходить в храмы. Поэтому безбожная советская империя и прожила столь короткий век. Хотя радости от этого, конечно, мало кто испыт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1992 года существует традиция привозить в Москву Благодатный Огонь, сходящий к православным на Пасху во святом граде Иерусалиме. В этом году он был доставлен из столицы России и в Узбекистан, в Успенский собор. Впервые верующие ташкентцы смогли соприкоснуться с великой тайной Христова Воскрес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асы праздничной службы казалось, что мы дома, в России. И действительно, для многих храм - это не только место приобщения к Богу, но и близость к ставшей теперь такой далекой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отправляемся в Свято-Троицкий Никольский женский монастырь. Он был основан в Ташкенте в 1893 году. В 1928 его закрыли, и монашеская жизнь в обители возобновилась только 70 лет спустя. Внутри Троицкого храма, восстановленного совсем недавно, хранится икона «Живоносный источник», вышитая сестрами обители в 1912 году. И в наши дни швейное дело стало одним из монастырских послушаний. Здесь шьют монашеские рясы и облачения для священнослужителей на всю Среднюю Аз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естры обители организовали при монастыре приют для обездоленных детей. «Мы уже взяли несколько детишек из детского дома, которых бросили родители, - рассказывает игуменья Любов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ы их воспитываем, одеваем, кормим и учим. Хотелось бы в будущем помогать детям, которые нуждаются в воспитании духовно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подавляющей части жителей Узбекистана распад Советского Союза - огромная трагедия. Но прежде всего она отразилась на русскоязычном населении. Потери производственных связей на пространстве Союза привели к тому, что наши соотечественники, составляющие 70% технической интеллигенции, оказались перед дилеммой: либо уезжать в Россию, где их никто не ждал, либо как-то пробовать найти себя в новых экономических и политических реалиях. В настоящий момент соотношение уехавших и оставшихся разделилось примерно поровну. Сейчас в Узбекистане насчитывается около миллиона русских и полтора миллиона тех, для кого русская культура стала род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годы независимости в отношениях между Россией и государствами Средней Азии было больше красивых фраз, чем конкретных дел. И сегодня Узбекистан ищет себе долгосрочных партнеров отнюдь не в России. Столица Узбекистана меняется. Уходят русские названия гостиниц и улиц. Кириллица повсеместно заменяется на латинский алфавит. В школах сокращаются уроки русского языка. По мнению специалистов, существующая в Узбекистане учебная программа недодаёт около 800 часов в год по русскому языку и литературе. Сельская молодёжь уже практически не говорит по-русс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особую тревогу русских узбекистанцев вызывает попытка заново переписать историю России и Узбекистана исключительно в чёрных красках. Негативной оценке подвергаются действия не только царских войск, но и тысяч русских врачей и инженеров, спасавших население от эпидемий, строивших дороги и фабрики в Средней Аз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«Да,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здесь была война, было завоевание Средней Азии, - говорит посол России в Узбекистане Дмитрий Борисович Рюриков. - Но ведь до этого здесь пропадали караваны с товарами, русские становились рабами, совершались набеги на территорию России. Много можно наговорить с обеих сторон. Но лучше этого не делать. Лучше не воспитывать молодёжь в Узбекистане так, </w:t>
      </w:r>
      <w:r>
        <w:rPr>
          <w:rFonts w:cs="Times New Roman"/>
          <w:bCs w:val="false"/>
          <w:color w:val="000000"/>
          <w:sz w:val="28"/>
          <w:szCs w:val="22"/>
        </w:rPr>
        <w:t>чтобы у русских детей вырабатывался комплекс вины, а у тех, с кем они играют, комплекс ме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 словам наших собеседников, узбекскому народу не свойственны враждебность и высокомерие. Семена вражды с трудом прорастают в сердцах людей. А значит, Узбекистан может стать родиной не только для самих узбеков, но и для миллиона русских, оставшихся здесь.</w:t>
      </w:r>
    </w:p>
    <w:p>
      <w:pPr>
        <w:pStyle w:val="Heading2"/>
        <w:rPr>
          <w:rFonts w:cs="Times New Roman"/>
          <w:bCs w:val="false"/>
          <w:szCs w:val="24"/>
        </w:rPr>
      </w:pPr>
      <w:r>
        <w:rPr/>
        <w:t>САМАРКАНД ДРЕВНИЙ И СОВРЕМЕН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В трёхстах километрах к югу от Ташкента расположен второй по численности в Узбекистане и один из древнейших в мире городов - Самарканд. Городу более двух с половиной тысяч лет. В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2"/>
        </w:rPr>
        <w:t xml:space="preserve"> веке этот город-крепость стал столицей громадной империи, простиравшейся от Волги до Ганга, от Тянь-Шаня и до Босфора. Памятники его правителя Тимура (в русской летописи - Тамерлана) украшают сегодня площади и парки городов Узбекистана, на время или навсегда оттеснив в тень убранных с постаментов вождей мирового пролетариа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одном из своих походов Тимур разбил Хана Тохтамыша, разграбил Золотую Орду и устремился на Москву, предавая огню и мечу русские города и селения. Тогда в Москву торжественно принесли Владимирскую икону Божией Матери. Москвичи усердно молились пред Её образом. И во сне Тимуру в окружении грозного небесного воинства явилась Божия Матерь. Когда «владыка Востока» узнал, что явившаяся ему светоносная Жена - святая Покровительница русских, он немедленно приказал своему войску повернуть обрат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Усыпальница Тимура - в Самарканде. Здесь под ребристым куполом, покрытым голубой глазурью, кроется ещё одна тайна, связанная с именем этого завоевателя. В своём завещании, которое высечено на надгробии, Амир Тимур запрещал трогать свой прах, того же, кто ослушается, предупреждал о больших бедствиях. Тем не менее, в 1941 году археологическая экспедиция во главе с советскими учеными Герасимовым и Кары-Ниязовым вскрыла саркофаг, стоящий в склепе мавзолея Тимура. Пройдет совсем немного времени - и на города и сёла Советского Союза обрушатся танковые армии Гитлера. Служители музея говорят, что останки Тимура вернули на место накануне контрнаступления советских вой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Самарканде есть место, святое для представителей трёх религий: христиан, мусульман и иудеев, - могила пророка Даниила, останки которого Тимур привёз в Самарканд, чтобы уберечь город от землетрясений. Здание мавзолея было построено в 1900 году. Радом с ним находилась мечеть и христианская часовня, впоследствии уничтожен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еставрация мавзолея началась в 1995 г. Чудесным образом она совпала с посещением этого святого места Патриархом Московским и Всея Руси Алексием П. Вот свидетельство Олима, сотрудника мавзолея, отвечающего за садовые растения: «Это дерево - фисташка. Оно до 1996 года было высохшим. Ему 600-700 лет. В 1996 году 16 октября у нас был Патриарх Всея Руси Алексий П. Как только он освятил это место, на фисташке начали распускаться листы, и вскоре она снова начала плодоноси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усский район расположен в центре современного Самарканда. Он был отстроен в конце позапрошлого века. В 1868 году бухарский эмир Музаффар объявил о начале «священной войны» против России. Однако в крупнейшем городе эмирата Самарканде большая часть населения выступила за добровольное присоединение к Империи. Ворота города были открыты перед русскими войсками. Когда гонец сообщил Бухарскому эмиру эту весть, тот приказал его повесить. После окончательного утверждения России в Средней Азии, быстрыми темпами стали развиваться хлопководство и шелководство, началось железнодорожное строительство, прекратились междоусобные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 в наши дни в Самарканде ещё нередко можно увидеть славянские лица. Наши соотечественники часто ходят в старинную Георгиевскую церковь, в которой служит протоиерей отец Дмитрий Козулин. Он и его матушка Антонина приняли нас по-русски хлебосольно и откры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Самарканде действует одно из отделений Русского культурного центра. (Всего в Узбекистане их более 80). Здесь его возглавляет энергичный человек, коренной самаркандец, Юрий Михайлович Огнев. Вместе с ним мы отправились в гости к русской семье Редькиных. Хотелось узнать, как строит свой бюджет современная самаркандская сем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апа Александр Сергеевич, по профессии архитектор, постоянной работы не имеет, но иногда получает заказы на частное строительство. Мама, Лариса Евгеньевна - библиотекарь. Зарплата в пересчёте на американскую валюту - 15 долларов. Сын Феликс - ученик 8 класса, занимается в художественной школе, недавно занял 1 место в конкурсе детского рисунка. Дочь Марина - в будущем педагог начальных классов с английским уклоном; сейчас она учится в институте иностранных языков на платном отделении. Семье Редькиных это обходится в 350 долларов в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И что, на 15 долларов можно прожить? - спрашиваем 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Невозможно. Но муж крутится. Делает всё возможное и невозможное, - грустно улыбается Лариса Евгеньев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К несчастью русскоязычных, в независимом Узбекистане русский язык не стал и вторым государственным языком. По узбекскому законодательству в 2005 году он окончательно должен выйти из употребления во всех госструктур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Перспектив у русских нет. Поэтому люди отсюда и уезжают. Хотя это совсем не просто. И дело не только в отсутствии денег на переезд, - говорит Лариса Евгеньевна. - Президент Владимир Владимирович Путин как-то сказал: «Все, кто хотел приехать в Россию, уже приехал». Это неправильно. Многие хотят, но не могут выеха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сле принятия Россией в 2001 году закона «О гражданстве» возможности вернуться на свою историческую родину у наших соотечественников практически не осталось. Закон предусматривает две категории лиц, которым Россия может оказать содействие в получении гражданства: это те, кто отмечен особыми заслугами перед Россией (по данным российского посольства, в Узбекистане случай получения гражданства по этому пункту был всего один), или имеет престарелых родителей в России. Все прочие ничем не отличаются от любого другого эмигранта, приехавшего откуда-нибудь из Китая или Нигерии. Не случайно поэтому очередь на получение гражданства в российском посольстве в Узбекистане ныне практически рассеяла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Ты был в России? - спросили мы у младшего члена семьи Редькиных, Фелик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Нет, - грустно качает он головой в отв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А тебе какой представляется Росс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Красивая. Много ле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усский дом, в широком смысле этого слова, живет и за пределами России. И в чем-то, наверно, даже лучше - чище живет. Люди бодрствуют, и хранят свою национальную культуру. Да, им не хватает стабильности, не хватает веры в день завтрашний. Впрочем, похожие чувства испытываем ведь и мы. Правда, у нас есть наша Родина - Россия. Но, видимо, очень трудно понять, что это такое на самом деле, пока не почувствуешь себя оторванным от неё навсегд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8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03:00Z</dcterms:created>
  <dc:creator>721</dc:creator>
  <dc:description/>
  <dc:language>en-US</dc:language>
  <cp:lastModifiedBy>721</cp:lastModifiedBy>
  <dcterms:modified xsi:type="dcterms:W3CDTF">2003-06-28T08:10:00Z</dcterms:modified>
  <cp:revision>1</cp:revision>
  <dc:subject/>
  <dc:title>Православный Узбекистан</dc:title>
</cp:coreProperties>
</file>